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документов и материалов, необходимых для подготовки заключения о соответствии требованиям бюджетного законодательства Российской Федерации внесенного в Совет депутатов Николаевского сельского поселения проекта Решения «О бюджете Николаевского сельского поселения на 2025 год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проект решения о местном бюджете на очередной финансовый год и плановый период; (стр. 1)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Постановление Администрации Николаевского сельского поселения Варненского муниципального района Челябинской области от 22.10.2024г. № 11 «Об основных направлениях бюджетной и налоговой политики Николаевского сельского поселения на 2025-2027 годы»; (стр.    )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показатели прогноза социально-экономического развития на 2025 год и на плановый период 2026 и 2027 годов Николаевского сельского поселения; (стр.    )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/>
        <w:t>Постановление Администрации Николаевского сельского поселения Варненского муниципального района Челябинской области от 14.10.2024г. № 10 «О предварительных итогах социально-экономического развития Николаевского сельского поселения за 9 месяцев 2024 года и ожидаемые итоги социально-экономического развития Николаевского сельского поселения за 2024 год; (стр.    )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пояснительная записка к проекту решения о местном бюджете на очередной финансовый год; (стр.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рхний предел муниципального внутреннего долга на 2025 год и на плановый период 2026 и 2027 годов; (стр. 3)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ект программы муниципальных гарантий в валюте Российской Федерации бюджета Николаевского сельского поселения на 2025 год и на плановый период 2026 и 2027 годов; (стр.    )</w:t>
      </w:r>
    </w:p>
    <w:p>
      <w:pPr>
        <w:pStyle w:val="Style16"/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ект программы муниципальных внутренних и внешних заимствований бюджета Николаевского сельского поселения на 2025 год и на плановый период 2026 и 2027 годов; (стр.    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оценка ожидаемого исполнения бюджета Николаевского сельского поселения по доходам на текущий финансовый год; (стр.    )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оценка ожидаемого исполнения бюджета Николаевского сельского поселения по расходам на текущий финансовый год; (стр.    )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Решение Совета Депутатов Николаевского сельского поселения Варненского муниципального района Челябинской области от 01.06.2022г. № 11 «Об утверждении Положения о порядке выплаты ежемесячной надбавки к должностному окладу за особые условия муниципальной службы муниципальным служащим, премий и материальной помощи работникам органом местного самоуправления»; (стр.    )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Решение Совета Депутатов Николаевского сельского поселения Варненского муниципального района Челябинской области от 30.09.2024г. № 17 «Об утверждении Положения об оплате труда работников, занимающих должности, не отнесенные к должностям муниципальной службы Николаевского сельского поселения Варненского муниципального района, и осуществляющих техническое обеспечение деятельности органов местного самоуправления Николаевского сельского поселения Варненского муниципального района»; (стр.    )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Решение Совета Депутатов Николаевского сельского поселения Варненского муниципального района Челябинской области от 30.09.2024г. № 18 «Об утверждении Положения об оплате труда работников, занятых обслуживанием органов местного самоуправления Николаевского сельского поселения Варненского муниципального района Челябинской области»; (стр.    )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Решение Совета Депутатов Николаевского сельского поселения Варненского муниципального района Челябинской области от 30.09.2024г. № 19 «Об утверждении Положения об оплате труда выборных должностных лиц, осуществляющих свои полномочия на постоянной основе, иных лиц, замещающих муниципальные должности Николаевского сельского поселения Варненского муниципального района Челябинской области и порядке формирования фонда оплаты труда указанных лиц»; (стр.   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реестр расходных обязательств Николаевского сельского поселения (действующих и принимаемых) с данными уточненного плана на 2025 год и на плановый период 2026 и 2027 годов; (стр.    )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Решение Совета Депутатов Николаевского сельского поселения Варненского муниципального района Челябинской области от 08.12.2022г. № 22 «Об утверждении Положения о порядке и условиях предоставления иных межбюджетных трансфертов из бюджета Николаевского сельского поселения бюджету Варненского муниципального района»; (стр.    )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Решение Совета Депутатов Николаевского сельского поселения Варненского муниципального района Челябинской области от 22.01.2024г. № 1/1 «О внесении изменений в Положение о порядке и условиях предоставления иных межбюджетных трансфертов из бюджета Николаевского сельского поселения бюджету Варненского муниципального района»; (стр.    )</w:t>
      </w:r>
    </w:p>
    <w:p>
      <w:pPr>
        <w:pStyle w:val="Style16"/>
        <w:ind w:left="426" w:hanging="42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расчет верхнего предела муниципального долга к проекту Решения о бюджете Николаевского сельского поселения на 2025 год и на плановый период 2026 и 2027 годов; (стр.    )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Постановление Главы администрации Николаевского сельского поселения Варненского муниципального района Челябинской области от 31.10.2017г. № 29 «О Порядке формирования и ведения реестра источников доходов бюджета Николаевского сельского поселения»; (стр.    )</w:t>
      </w:r>
    </w:p>
    <w:p>
      <w:pPr>
        <w:pStyle w:val="Style16"/>
        <w:tabs>
          <w:tab w:val="clear" w:pos="708"/>
          <w:tab w:val="left" w:pos="360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Порядок формирования и ведения реестра источников доходов бюджета Николаевского сельского поселения; (стр.    )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Реестр источников доходов бюджета Николаевского сельского поселения Варненского муниципального района на 2025 год и на плановый период 2026 и 2027 годов; (стр.    )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240" w:after="60"/>
        <w:jc w:val="both"/>
        <w:outlineLvl w:val="0"/>
        <w:rPr/>
      </w:pPr>
      <w:r>
        <w:rPr>
          <w:bCs/>
          <w:iCs/>
          <w:kern w:val="2"/>
        </w:rPr>
        <w:t>Постановление Главы администрации Николаевского сельского поселения Варненского муниципального района Челябинской области от 01.11.2024г. № 12 «Об утверждении перечня главных администраторов доходов и источников финансирования дефицита Николаевского сельского поселения Варненского муниципального района на 2025 год и на плановый период 2026 и 2027 годов». (стр.    )</w:t>
      </w:r>
    </w:p>
    <w:p>
      <w:pPr>
        <w:pStyle w:val="Normal"/>
        <w:jc w:val="both"/>
        <w:rPr>
          <w:bCs/>
          <w:iCs/>
          <w:kern w:val="2"/>
        </w:rPr>
      </w:pPr>
      <w:r>
        <w:rPr>
          <w:bCs/>
          <w:iCs/>
          <w:kern w:val="2"/>
        </w:rPr>
      </w:r>
    </w:p>
    <w:sectPr>
      <w:type w:val="nextPage"/>
      <w:pgSz w:w="11906" w:h="16838"/>
      <w:pgMar w:left="1134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4:02:00Z</dcterms:created>
  <dc:creator>Пользователь</dc:creator>
  <dc:description/>
  <cp:keywords/>
  <dc:language>en-US</dc:language>
  <cp:lastModifiedBy>Galant K40</cp:lastModifiedBy>
  <cp:lastPrinted>2019-11-14T17:12:00Z</cp:lastPrinted>
  <dcterms:modified xsi:type="dcterms:W3CDTF">2024-11-15T09:13:00Z</dcterms:modified>
  <cp:revision>138</cp:revision>
  <dc:subject/>
  <dc:title/>
</cp:coreProperties>
</file>